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644-1</w:t>
      </w:r>
      <w:r>
        <w:rPr>
          <w:rFonts w:cs="Arial" w:ascii="Arial" w:hAnsi="Arial"/>
          <w:b/>
          <w:lang w:val="ru-RU"/>
        </w:rPr>
        <w:t>/21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28. април 2021. године</w:t>
      </w:r>
      <w:r>
        <w:rPr>
          <w:rFonts w:cs="Arial" w:ascii="Arial" w:hAnsi="Arial"/>
          <w:b/>
          <w:lang w:val="sr-CS"/>
        </w:rPr>
        <w:t xml:space="preserve">              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2. став 1. тачка 27. Одлуке о Градском већу (''Службени лист града Крагујевца'', бр. 25/15 – пречишћен текст и 12/19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ој 17/19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 дана</w:t>
      </w:r>
      <w:r>
        <w:rPr>
          <w:rFonts w:cs="Arial" w:ascii="Arial" w:hAnsi="Arial"/>
          <w:lang w:val="sr-RS"/>
        </w:rPr>
        <w:t xml:space="preserve"> 28. априла 2</w:t>
      </w:r>
      <w:r>
        <w:rPr>
          <w:rFonts w:cs="Arial" w:ascii="Arial" w:hAnsi="Arial"/>
          <w:lang w:val="sr-CS"/>
        </w:rPr>
        <w:t>021. године</w:t>
      </w:r>
      <w:r>
        <w:rPr>
          <w:rFonts w:cs="Arial" w:ascii="Arial" w:hAnsi="Arial"/>
          <w:lang w:val="sr-R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lang w:val="sr-CS"/>
        </w:rPr>
        <w:tab/>
        <w:t>П Р О Г Р А М</w:t>
      </w:r>
    </w:p>
    <w:p>
      <w:pPr>
        <w:pStyle w:val="Normal"/>
        <w:tabs>
          <w:tab w:val="clear" w:pos="720"/>
          <w:tab w:val="left" w:pos="3444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lang w:val="sr-CS"/>
        </w:rPr>
        <w:t>Мајских свечаности</w:t>
      </w:r>
      <w:r>
        <w:rPr>
          <w:rFonts w:cs="Arial" w:ascii="Arial" w:hAnsi="Arial"/>
          <w:b/>
          <w:bCs/>
          <w:color w:val="000000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lang w:val="sr-CS"/>
        </w:rPr>
        <w:t>и</w:t>
      </w:r>
      <w:r>
        <w:rPr>
          <w:rFonts w:cs="Arial" w:ascii="Arial" w:hAnsi="Arial"/>
          <w:b/>
          <w:bCs/>
          <w:color w:val="000000"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>обележавање Дана Града</w:t>
      </w:r>
      <w:r>
        <w:rPr>
          <w:rFonts w:cs="Arial" w:ascii="Arial" w:hAnsi="Arial"/>
          <w:lang w:val="sr-CS"/>
        </w:rPr>
        <w:t xml:space="preserve"> - </w:t>
      </w:r>
      <w:r>
        <w:rPr>
          <w:rFonts w:cs="Arial" w:ascii="Arial" w:hAnsi="Arial"/>
          <w:b/>
          <w:lang w:val="sr-CS"/>
        </w:rPr>
        <w:t>6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маја 2021. године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CS"/>
        </w:rPr>
        <w:t xml:space="preserve"> Програм Мајских свечаности и обележавање Дана Града - 6. маја  2021. године обухвата следеће манифестације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9. април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ТВАРАЊЕ ИЗЛОЖБЕ УДРУЖЕЊА ЛИКОВНИХ УМЕТНИКА КРАГУЈЕВАЦ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9.00ч, Галерија ,,Мостови Балкана“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рганизатор: Спомен парк ,,Крагујевачки октобар“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 xml:space="preserve">Буџет: </w:t>
      </w:r>
      <w:r>
        <w:rPr>
          <w:rFonts w:cs="Arial" w:ascii="Arial" w:hAnsi="Arial"/>
          <w:lang w:val="sr-RS"/>
        </w:rPr>
        <w:t>Планирана средства: 27.000,00 динар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4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мај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ЂУРЂЕВДАНСКИ ПЕСНИЧКИ СУСРЕТ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2.00ч, Порта Старе цркве (сцена Абрашевића у зависности од епидемиолошких мера)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рганизатор: ЦЗНТК ,,Абрашевић“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 xml:space="preserve">Буџет: </w:t>
      </w:r>
      <w:r>
        <w:rPr>
          <w:rFonts w:cs="Arial" w:ascii="Arial" w:hAnsi="Arial"/>
          <w:lang w:val="sr-RS"/>
        </w:rPr>
        <w:t>Планирана средства: 53.61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ИЗЛОЖБА ЧУВАРИ ТРАДИЦИЈЕ (Игра шарених перли)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9.00ч, Галерија куће Ђуре Јакшић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Аутори: Ана Петровић и Живота Милановић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ЦЗНТК ,,Абрашевић“ и Народна библиотека ,,Вук Караџић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 xml:space="preserve">Буџет: </w:t>
      </w:r>
      <w:r>
        <w:rPr>
          <w:rFonts w:cs="Arial" w:ascii="Arial" w:hAnsi="Arial"/>
          <w:lang w:val="sr-RS"/>
        </w:rPr>
        <w:t>Планирана средства: 15.00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>5. ма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,,МОСТОВИ НА ЛЕПЕНИЦИ“, ИЗЛОЖБА РАДОВА УЧЕНИКА ОШ ,,СТАНИСЛАВ СРЕМЧЕВИЋ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8.00ч, Галерија Дома омладине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Дом омла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sr-RS"/>
        </w:rPr>
        <w:t xml:space="preserve">Буџет: </w:t>
      </w:r>
      <w:r>
        <w:rPr>
          <w:rFonts w:cs="Arial" w:ascii="Arial" w:hAnsi="Arial"/>
          <w:color w:val="000000"/>
          <w:lang w:val="sr-RS"/>
        </w:rPr>
        <w:t>Нема ангажовања средстава за реализацију наведене манифестације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sr-RS"/>
        </w:rPr>
        <w:t xml:space="preserve">СВЕЧАНО УРУЧЕЊЕ НАГРАДА ,,ЉУБИЦА ФИЛИПОВИЋ“ </w:t>
      </w:r>
      <w:r>
        <w:rPr>
          <w:rFonts w:cs="Arial" w:ascii="Arial" w:hAnsi="Arial"/>
          <w:color w:val="000000"/>
          <w:lang w:val="sr-RS"/>
        </w:rPr>
        <w:t>(29.април отварање)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9.00ч, Галерија ,,Мостови Балкана“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Спомен парк ,,Крагујевачки октобар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Буџет: </w:t>
      </w:r>
      <w:r>
        <w:rPr>
          <w:rFonts w:cs="Arial" w:ascii="Arial" w:hAnsi="Arial"/>
          <w:lang w:val="sr-RS"/>
        </w:rPr>
        <w:t>Планирана средства: 2.00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6. ма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СВЕЧАНА СЕДНИЦА СКУПШТИНЕ ГРАДА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sr-RS"/>
        </w:rPr>
        <w:t>Говор Градоначелника, поздравни говор, уручење признањ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0.00ч, Стара Скупштин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Скупштина града Крагујевца</w:t>
      </w:r>
    </w:p>
    <w:p>
      <w:pPr>
        <w:pStyle w:val="Normal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RS"/>
        </w:rPr>
        <w:t>Буџет:</w:t>
      </w:r>
      <w:r>
        <w:rPr>
          <w:rFonts w:cs="Arial" w:ascii="Arial" w:hAnsi="Arial"/>
          <w:color w:val="000000"/>
          <w:lang w:val="sr-RS"/>
        </w:rPr>
        <w:t xml:space="preserve"> трошкови изнајмљивања опреме и озвучење, пагоде, коктел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sr-Latn-RS"/>
        </w:rPr>
        <w:t xml:space="preserve">Са раздела 1 – Скупштина </w:t>
      </w:r>
      <w:r>
        <w:rPr>
          <w:rFonts w:cs="Arial" w:ascii="Arial" w:hAnsi="Arial"/>
          <w:color w:val="000000"/>
          <w:lang w:val="sr-RS"/>
        </w:rPr>
        <w:t>града, Програм 16 – Политички систем локалне самоуправе, Програмска активност 0001 – Функционисање Скупштине, Функција 111 – Извршени и законодавни органи, Апропријација 9, Економска класификација 423 – Услуга по уговору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ТРАДИЦИОНАЛНИ ЂУРЂЕВДАНСКИ КОНЦЕРТ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1.00-13.00ч, Покретна бина кроз град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Дом омладин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Буџет: </w:t>
      </w:r>
      <w:r>
        <w:rPr>
          <w:rFonts w:cs="Arial" w:ascii="Arial" w:hAnsi="Arial"/>
          <w:lang w:val="sr-RS"/>
        </w:rPr>
        <w:t>Планирана средства: 1.493.20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ЂУРЂЕВДАНСКИ ДЕЧИЈИ КАРНЕВАЛ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Електронска верзија на РТК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Градска туристичка организација ,,Крагујевац“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Буџет: </w:t>
      </w:r>
      <w:r>
        <w:rPr>
          <w:rFonts w:cs="Arial" w:ascii="Arial" w:hAnsi="Arial"/>
          <w:lang w:val="sr-RS"/>
        </w:rPr>
        <w:t>Планирана средства: 420.00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,,ЉУДСКИ ЛИК“ – ПОРТРЕТ И АУТОПОРТРЕТ У ЗБИРКАМА ОДЕЉЕЊА ЗА ИСТОРИЈУ УМЕТНОСТИ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12.00ч, Уметничка галерија Народног музеја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Ауторка: Татјана Милосављевић, музејски кустос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Народни музе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Буџет:  </w:t>
      </w:r>
      <w:r>
        <w:rPr>
          <w:rFonts w:cs="Arial" w:ascii="Arial" w:hAnsi="Arial"/>
          <w:lang w:val="sr-RS"/>
        </w:rPr>
        <w:t>Планирана средства: 167.80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ПРЕДСТАВЉАЊЕ МОНОГРАФИЈЕ ,,ВЛАДАН СУБОТИЋ“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8.00ч, Галерија Народне библиотеке ,,Вук Караџић“ (јутјуб канал у зависноти од епидемиолошке ситуације)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Народна библиотека ,,Вук Караџић“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sr-RS"/>
        </w:rPr>
        <w:t xml:space="preserve">Буџет: </w:t>
      </w:r>
      <w:r>
        <w:rPr>
          <w:rFonts w:cs="Arial" w:ascii="Arial" w:hAnsi="Arial"/>
          <w:color w:val="000000"/>
          <w:lang w:val="sr-RS"/>
        </w:rPr>
        <w:t>Нема ангажовања средстава за реализацију наведене манифестациј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ДВОУМЕТНИЧКИ ПЕРФОРМАНС: ,,ЖИВЕТИ УМЕТНОСТ - LIVING ART“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0.00ч, Легат Николе Коке Јанковића (без присуства публике) – Електронска верзија на јутјуб каналу РТК, ГТО ,,Крагујевац“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Градска туристичка организација ,,Крагујевац“ и 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sr-RS"/>
        </w:rPr>
        <w:t xml:space="preserve">Буџет: </w:t>
      </w:r>
      <w:r>
        <w:rPr>
          <w:rFonts w:cs="Arial" w:ascii="Arial" w:hAnsi="Arial"/>
          <w:color w:val="000000"/>
          <w:lang w:val="sr-RS"/>
        </w:rPr>
        <w:t>продукциј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Са раздела  10 – Градска управа за послове органа града, Функција 130- Опште услуге, Апропријација 461, Економска класификација 423 – Услуге по уговору (423911 – услуга продукције)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ГТО ,,Крагујевац“: </w:t>
      </w:r>
      <w:r>
        <w:rPr>
          <w:rFonts w:cs="Arial" w:ascii="Arial" w:hAnsi="Arial"/>
          <w:lang w:val="sr-RS"/>
        </w:rPr>
        <w:t>Планирана средства: 130.00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ВАТРОМЕТ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1.00ч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Градска туристичка огранизација ,,Крагујевац“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Буџет: </w:t>
      </w:r>
      <w:r>
        <w:rPr>
          <w:rFonts w:cs="Arial" w:ascii="Arial" w:hAnsi="Arial"/>
          <w:lang w:val="sr-RS"/>
        </w:rPr>
        <w:t>Планирана средства: 800.000,00 динара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sr-RS"/>
        </w:rPr>
        <w:t>06-15.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ма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ЈОАКИМОВИ ДАНИ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9.00ч, Књажевско-српски театар</w:t>
      </w:r>
    </w:p>
    <w:p>
      <w:pPr>
        <w:pStyle w:val="Normal"/>
        <w:rPr/>
      </w:pPr>
      <w:r>
        <w:rPr>
          <w:rFonts w:cs="Arial" w:ascii="Arial" w:hAnsi="Arial"/>
          <w:color w:val="000000"/>
          <w:lang w:val="sr-RS"/>
        </w:rPr>
        <w:t xml:space="preserve">Ревија </w:t>
      </w:r>
      <w:r>
        <w:rPr>
          <w:rFonts w:cs="Arial" w:ascii="Arial" w:hAnsi="Arial"/>
          <w:lang w:val="sr-RS"/>
        </w:rPr>
        <w:t>позоришних представа у част домаћег писца учествују Крушев</w:t>
      </w:r>
      <w:r>
        <w:rPr>
          <w:rFonts w:cs="Arial" w:ascii="Arial" w:hAnsi="Arial"/>
          <w:lang w:val="ru-RU"/>
        </w:rPr>
        <w:t>ачко позориште</w:t>
      </w:r>
      <w:r>
        <w:rPr>
          <w:rFonts w:cs="Arial" w:ascii="Arial" w:hAnsi="Arial"/>
          <w:lang w:val="sr-RS"/>
        </w:rPr>
        <w:t xml:space="preserve">, Краљевачко позориште, </w:t>
      </w:r>
      <w:r>
        <w:rPr>
          <w:rFonts w:cs="Arial" w:ascii="Arial" w:hAnsi="Arial"/>
          <w:lang w:val="ru-RU"/>
        </w:rPr>
        <w:t>Шабачко позориште</w:t>
      </w:r>
      <w:r>
        <w:rPr>
          <w:rFonts w:cs="Arial" w:ascii="Arial" w:hAnsi="Arial"/>
          <w:lang w:val="sr-RS"/>
        </w:rPr>
        <w:t xml:space="preserve"> и Књажевско-српски театар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рганизатор: Књажевско-српски театар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Буџет: </w:t>
      </w:r>
      <w:r>
        <w:rPr>
          <w:rFonts w:cs="Arial" w:ascii="Arial" w:hAnsi="Arial"/>
          <w:lang w:val="sr-RS"/>
        </w:rPr>
        <w:t>Планирана средства: 300.000,00 динар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7. мај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ЕЧИЈА ЕМИСИЈА ,,ИСКРИМО“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2.00ч, Јутјуб канал Народне библиотеке ,,Вук Караџић“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рганизатор: Народна библиотека ,,Вук Караџић“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 xml:space="preserve">Буџет: </w:t>
      </w:r>
      <w:r>
        <w:rPr>
          <w:rFonts w:cs="Arial" w:ascii="Arial" w:hAnsi="Arial"/>
          <w:lang w:val="sr-RS"/>
        </w:rPr>
        <w:t>Нема ангажовања средстава за реализацију наведене манифестације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ОТВАРАЊЕ ИЗЛОЖБЕ ,,СТАРО ВОЈНИЧКО ГРОБЉЕ“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18.00ч, Музеј ,,21октобар“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Аутор: Ненад Карамијалковић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Спомен парк ,,Крагујевачки октобар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Буџет: </w:t>
      </w:r>
      <w:r>
        <w:rPr>
          <w:rFonts w:cs="Arial" w:ascii="Arial" w:hAnsi="Arial"/>
          <w:lang w:val="sr-RS"/>
        </w:rPr>
        <w:t>Планирана средства: 344.00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КОНЦЕРТ СЛАВКА МИТРОВИЋА ЦАЛЕТА, ОМЛАДИНСКИ ОРКЕСТАР РТС-а И ГРУПА ПЕВАЧА ,,ЕТНОФОБИЈА“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0.00ч, Сала Прве крагујевачке гимназије (директан пренос на РТК)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ЦЗНТК ,,Абрашевић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Буџет:</w:t>
      </w:r>
      <w:r>
        <w:rPr>
          <w:rFonts w:cs="Arial" w:ascii="Arial" w:hAnsi="Arial"/>
          <w:lang w:val="sr-RS"/>
        </w:rPr>
        <w:t xml:space="preserve"> Планирана средства: 90.00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11. ма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КОНЦЕРТ ГРАДСКОГ КАМЕРНОГ ОРКЕСТРА ,,ШЛЕЗИНГЕР“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9.00ч, Прва крагујевачка гимназиј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Музички центар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Буџет: </w:t>
      </w:r>
      <w:r>
        <w:rPr>
          <w:rFonts w:cs="Arial" w:ascii="Arial" w:hAnsi="Arial"/>
          <w:lang w:val="sr-RS"/>
        </w:rPr>
        <w:t>Планирана средства: 280.00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12. ма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,,МОЖЕШ ДА КУПИШ ЗВАЊЕ, АЛИ НЕ И ЗНАЊЕ“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12.00ч, Средња стручна школа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Наградни конкурс за ученике основних и средњих школ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Град Крагујевац, ЛАФ (Локални антикорупцијски форум) и USAID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ru-RU"/>
        </w:rPr>
        <w:t>Буџет:</w:t>
      </w:r>
      <w:r>
        <w:rPr>
          <w:rFonts w:cs="Arial" w:ascii="Arial" w:hAnsi="Arial"/>
          <w:color w:val="000000"/>
          <w:lang w:val="sr-RS"/>
        </w:rPr>
        <w:t xml:space="preserve"> Нема ангажовања средстава за реализацију наведене манифестациј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14. ма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ОТВАРАЊЕ ИЗЛОЖБЕ СКУЛПТУРА ,,СРЕТЕН СТОЈАНОВИЋ – ВРЛИНЕ КАРАКТЕРА И МАТЕРИЈАЛА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sr-RS"/>
        </w:rPr>
        <w:t>12.00ч, Стаклени анекс Галерије Николе Коке Јанковић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Галерија Николе Коке Јанковић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Буџет:</w:t>
      </w:r>
      <w:r>
        <w:rPr>
          <w:rFonts w:cs="Arial" w:ascii="Arial" w:hAnsi="Arial"/>
          <w:lang w:val="sr-RS"/>
        </w:rPr>
        <w:t xml:space="preserve"> Планирана средства: 233.40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15. ма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,,ХОЋУ И ЈА ДА ЗНАМ“ – ИНКЛУЗИВНИ ПРОЈЕКАТ ПРЕЗЕНТАЦИЈЕ ДВОРСКОГ КОМПЛЕКСА У АМИЏИНОМ КОНАКУ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19.00ч, Амиџин конак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Ауторка: Катарина Ђурић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Народни музе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Буџет: </w:t>
      </w:r>
      <w:r>
        <w:rPr>
          <w:rFonts w:cs="Arial" w:ascii="Arial" w:hAnsi="Arial"/>
          <w:lang w:val="sr-RS"/>
        </w:rPr>
        <w:t>Планирана средства: 59.00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НОЋ МУЗЕЈА  -  ОТВАРАЊЕ ИЗЛОЖБЕ СЛИКА ЉУБИЦЕ ЦУЦЕ СОКИЋ У САРАДЊИ СА ГАЛЕРИЈОМ САНУ ИЗ БЕОГРАД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9.00ч, Галерија ,,Мостови Балкана“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Спомен парк ,,Крагујевачки октобар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Буџет: </w:t>
      </w:r>
      <w:r>
        <w:rPr>
          <w:rFonts w:cs="Arial" w:ascii="Arial" w:hAnsi="Arial"/>
          <w:lang w:val="sr-RS"/>
        </w:rPr>
        <w:t>Планирана средства: 162.00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НОЋ МУЗЕЈА - ПРЕДАВАЊЕ И ПРЕЗЕНТАЦИЈА ,,АФРИЧКЕ ПЕРЛИЦЕ - СИМБОЛ И ЗНАЧЕЊЕ“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9.30ч, Галерија куће Ђуре Јакшић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гранизатор: Народна библиотека ,,Вук Караџић“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sr-RS"/>
        </w:rPr>
        <w:t>Буџет:</w:t>
      </w:r>
      <w:r>
        <w:rPr>
          <w:rFonts w:cs="Arial" w:ascii="Arial" w:hAnsi="Arial"/>
          <w:color w:val="000000"/>
          <w:lang w:val="sr-RS"/>
        </w:rPr>
        <w:t xml:space="preserve"> Нема ангажовања средстава за реализацију наведене манифестациј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17-20. ма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МЕЂУНАРОДНИ ЛУТКАРСКИ ФЕСТИВАЛ ,,ЗЛАТНА ИСКР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Позориште за децу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Буџет:  </w:t>
      </w:r>
      <w:r>
        <w:rPr>
          <w:rFonts w:cs="Arial" w:ascii="Arial" w:hAnsi="Arial"/>
          <w:lang w:val="sr-RS"/>
        </w:rPr>
        <w:t>Планирана средства: 3.190.20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17. ма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МЕЂУНАРОДНИ ЛУТКАРСКИ ФЕСТИВАЛ ,,ЗЛАТНА ИСК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ПРЕДСТАВА ,,ДЕБЕЛА“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18.00ч, Позориште за децу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Позориште младих Нови Сад, Србиј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Позориште за децу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18. ма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МЕЂУНАРОДНИ ЛУТКАРСКИ ФЕСТИВАЛ ,,ЗЛАТНА ИСК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ПРЕДСТАВА ,,АКВАРИЈ“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12.00ч, Позориште за децу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Лутковно гледалишче Љубљана, Словениј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Позориште за децу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ПРЕДСТАВА ,, OH LA LA“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8.00ч, Позориште за децу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Градско казалиште лутака, Ријека, Хрватск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Позориште за децу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19. ма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МЕЂУНАРОДНИ ЛУТКАРСКИ ФЕСТИВАЛ ,,ЗЛАТНА ИСК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ПРЕДСТАВА: ,,GERDA'S ROOM“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2.00ч, Позориште за децу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sobnyak Theatre, Санкт Петербург, Русиј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Позориште за децу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ПРЕДСТАВА: ,,ПИНОКИО“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8.00ч, Позориште за децу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tate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puppet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Theater</w:t>
      </w:r>
      <w:r>
        <w:rPr>
          <w:rFonts w:cs="Arial" w:ascii="Arial" w:hAnsi="Arial"/>
          <w:color w:val="000000"/>
          <w:lang w:val="ru-RU"/>
        </w:rPr>
        <w:t>, Русе, Бугарск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Позориште за децу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20. ма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МЕЂУНАРОДНИ ЛУТКАРСКИ ФЕСТИВАЛ ,,ЗЛАТНА ИСК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ПРЕДСТАВА: ,,NYMIO“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2.00ч, Позориште за децу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Zero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>Conducta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lang w:val="sr-RS"/>
        </w:rPr>
        <w:t>, Барселона, Шпаниј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Позориште за децу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CLOSING CEREMONY(Церемонија затварања)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8.00ч, Позориште за децу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Позориште за децу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ДАН ИЗРАЕЛ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7.00ч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Дом омладине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RS"/>
        </w:rPr>
        <w:t>Буџет:</w:t>
      </w:r>
      <w:r>
        <w:rPr>
          <w:rFonts w:cs="Arial" w:ascii="Arial" w:hAnsi="Arial"/>
          <w:color w:val="000000"/>
          <w:lang w:val="sr-RS"/>
        </w:rPr>
        <w:t xml:space="preserve"> Нема ангажовања средстава за реализацију наведене манифестације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sr-RS"/>
        </w:rPr>
        <w:t>КОНЦЕРТ АНСАМБЛА ЗА РАНУ МУЗИКУ ,,РЕНЕСАНС“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9.00ч, Прва крагујевчка гимназиј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Музички центар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Буџет: </w:t>
      </w:r>
      <w:r>
        <w:rPr>
          <w:rFonts w:cs="Arial" w:ascii="Arial" w:hAnsi="Arial"/>
          <w:lang w:val="sr-RS"/>
        </w:rPr>
        <w:t>Планирана средства: 180.00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ПРЕМИЈЕРА ПРЕДСТАВЕ ,,РЕВИЗОР“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20.00ч, Књажевско-српски театар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Николај Васиљевич Гогољ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Режија: Јана Маричић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Књажевско-српски театар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Буџет</w:t>
      </w:r>
      <w:r>
        <w:rPr>
          <w:rFonts w:cs="Arial" w:ascii="Arial" w:hAnsi="Arial"/>
          <w:b/>
          <w:color w:val="000000"/>
          <w:lang w:val="sr-Latn-RS"/>
        </w:rPr>
        <w:t>:</w:t>
      </w:r>
      <w:r>
        <w:rPr>
          <w:rFonts w:cs="Arial" w:ascii="Arial" w:hAnsi="Arial"/>
          <w:lang w:val="sr-RS"/>
        </w:rPr>
        <w:t xml:space="preserve"> Планирана средства: 2.055.275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27. мај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КОНЦЕРТ ,,LP DUO“ (клавирски дуо)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9.00ч, Прва крагујевачка гимназија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Музички центар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 xml:space="preserve">Буџет: </w:t>
      </w:r>
      <w:r>
        <w:rPr>
          <w:rFonts w:cs="Arial" w:ascii="Arial" w:hAnsi="Arial"/>
          <w:lang w:val="sr-RS"/>
        </w:rPr>
        <w:t>Планирана средства: 120.00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1. јун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АРХЕОЛОШКА ИЗЛОЖБЕНА ПОСТАВКА ,,СТАРИЈИ И МЛАЂИ НЕОЛИТ НА ТЛУ ЦЕНТРАЛНЕ ШУМАДИЈЕ“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19.00ч, Конак Кнеза Михаила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Ауторка: Бранка Зорбић, виши кустос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рганизатор: Народни музеј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sr-RS"/>
        </w:rPr>
        <w:t xml:space="preserve">Буџет: </w:t>
      </w:r>
      <w:r>
        <w:rPr>
          <w:rFonts w:cs="Arial" w:ascii="Arial" w:hAnsi="Arial"/>
          <w:lang w:val="sr-RS"/>
        </w:rPr>
        <w:t>Планирана средства: 72.000,00 динар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>Реализација манифестација које се финансирају из буџета Града, вршиће се на основу решења Градоначелника града Крагујевца, закључених уговора и испостављених рачу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рганизатори манифестација су дужни да након реализације манифестациј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Градском већу доставе наративни и финансијски извештај са доказима о наменском утрошку средста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грам </w:t>
      </w:r>
      <w:r>
        <w:rPr>
          <w:rFonts w:cs="Arial" w:ascii="Arial" w:hAnsi="Arial"/>
          <w:lang w:val="sr-RS"/>
        </w:rPr>
        <w:t xml:space="preserve">Мајских свечаности и обележавање Дана Града – 6. мај 2021. годин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  <w:lang w:val="sr-RS"/>
        </w:rPr>
      </w:pPr>
      <w:r>
        <w:rPr>
          <w:rFonts w:cs="Arial" w:ascii="Arial" w:hAnsi="Arial"/>
          <w:b/>
          <w:color w:val="FF0000"/>
          <w:u w:val="single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 програма</w:t>
      </w:r>
      <w:r>
        <w:rPr>
          <w:rFonts w:cs="Arial" w:ascii="Arial" w:hAnsi="Arial"/>
          <w:lang w:val="sr-CS"/>
        </w:rPr>
        <w:t xml:space="preserve"> садржан је у  члану 2. став 1. тачка 27. Одлуке о Градском већу (''Службени лист града Крагујевца'', бр. 25/15 – пречишћен текст и 12/19) којим је прописано да Градско веће врш</w:t>
      </w:r>
      <w:r>
        <w:rPr>
          <w:rFonts w:cs="Arial" w:ascii="Arial" w:hAnsi="Arial"/>
          <w:lang w:val="sr-RS"/>
        </w:rPr>
        <w:t>и и друге</w:t>
      </w:r>
      <w:r>
        <w:rPr>
          <w:rFonts w:cs="Arial" w:ascii="Arial" w:hAnsi="Arial"/>
          <w:lang w:val="sr-CS"/>
        </w:rPr>
        <w:t xml:space="preserve"> послов</w:t>
      </w:r>
      <w:r>
        <w:rPr>
          <w:rFonts w:cs="Arial" w:ascii="Arial" w:hAnsi="Arial"/>
          <w:lang w:val="sr-RS"/>
        </w:rPr>
        <w:t xml:space="preserve">е у складу са законом, Статутом, одлукама Скупштине града и другим актима и члану 49. Пословника о раду Градског већа </w:t>
      </w:r>
      <w:r>
        <w:rPr>
          <w:rFonts w:cs="Arial" w:ascii="Arial" w:hAnsi="Arial"/>
          <w:lang w:val="sr-CS"/>
        </w:rPr>
        <w:t xml:space="preserve"> (''Службени лист града Крагујевца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ешењем Градског већа о образовању радних тела за обележавање празника и јубилеја у граду Крагујевцу, број 112-</w:t>
      </w:r>
      <w:r>
        <w:rPr>
          <w:rFonts w:cs="Arial" w:ascii="Arial" w:hAnsi="Arial"/>
          <w:lang w:val="sr-RS"/>
        </w:rPr>
        <w:t>1561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септембр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број </w:t>
      </w:r>
      <w:r>
        <w:rPr>
          <w:rFonts w:cs="Arial" w:ascii="Arial" w:hAnsi="Arial"/>
          <w:lang w:val="ru-RU"/>
        </w:rPr>
        <w:t>112-70/21-V од 10.</w:t>
      </w:r>
      <w:r>
        <w:rPr>
          <w:rFonts w:cs="Arial" w:ascii="Arial" w:hAnsi="Arial"/>
          <w:lang w:val="sr-RS"/>
        </w:rPr>
        <w:t xml:space="preserve"> фебруара </w:t>
      </w:r>
      <w:r>
        <w:rPr>
          <w:rFonts w:cs="Arial" w:ascii="Arial" w:hAnsi="Arial"/>
          <w:lang w:val="ru-RU"/>
        </w:rPr>
        <w:t>2021. године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 xml:space="preserve"> 112-70/21-V од </w:t>
      </w:r>
      <w:r>
        <w:rPr>
          <w:rFonts w:cs="Arial" w:ascii="Arial" w:hAnsi="Arial"/>
          <w:lang w:val="sr-RS"/>
        </w:rPr>
        <w:t>13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  <w:lang w:val="ru-RU"/>
        </w:rPr>
        <w:t>2021. годи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дефинисан је задатак Организационог одбора да конципира и утврди предлоге Програма обележавања празника и јубилеја који ће се одвијати током 2021. године, као и предлоге буџета за реализацију програма и да исти достави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ru-RU"/>
        </w:rPr>
        <w:t xml:space="preserve">ећу.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На седници одржаној дана </w:t>
      </w:r>
      <w:r>
        <w:rPr>
          <w:rFonts w:cs="Arial" w:ascii="Arial" w:hAnsi="Arial"/>
          <w:lang w:val="sr-RS"/>
        </w:rPr>
        <w:t>16. априла 2021</w:t>
      </w:r>
      <w:r>
        <w:rPr>
          <w:rFonts w:cs="Arial" w:ascii="Arial" w:hAnsi="Arial"/>
          <w:lang w:val="ru-RU"/>
        </w:rPr>
        <w:t xml:space="preserve">. године, Организациони одбор за обележавање празника и јубилеја у граду Крагујевцу разматрао је и утврдио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 xml:space="preserve">редлог </w:t>
      </w:r>
      <w:r>
        <w:rPr>
          <w:rFonts w:cs="Arial" w:ascii="Arial" w:hAnsi="Arial"/>
          <w:lang w:val="sr-RS"/>
        </w:rPr>
        <w:t xml:space="preserve">програма Мајских свечаности и обележавање Дана Града – 6. 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  <w:lang w:val="sr-RS"/>
        </w:rPr>
        <w:t xml:space="preserve">ај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 xml:space="preserve">. године и исти доставио Градском већу на даљу надлежност.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На основу горе наведеног, Градско веће је донело Програм, као у диспозити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22:00Z</dcterms:created>
  <dc:creator>N. Akta</dc:creator>
  <dc:description/>
  <cp:keywords/>
  <dc:language>en-US</dc:language>
  <cp:lastModifiedBy>Gadrsko </cp:lastModifiedBy>
  <cp:lastPrinted>2019-04-18T14:27:00Z</cp:lastPrinted>
  <dcterms:modified xsi:type="dcterms:W3CDTF">2021-05-11T11:00:00Z</dcterms:modified>
  <cp:revision>136</cp:revision>
  <dc:subject/>
  <dc:title>Република Србија</dc:title>
</cp:coreProperties>
</file>